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 1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 2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ым соглашения о переводе дол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вершенного в ненадлежаще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___ и Ответчиком 1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е)  N  ______  от  "___"________ ___ г.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1    принял    на    себя   обязательство   перед   Истцо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по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щество, размер, срок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сновной 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     Основной      договор      удостоверен      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визиты нотариаль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зарегистрирован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гистрирующий орган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м  (договором)  о переводе долга N 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Ответчик 1 совершил перевод долга, возникшего перед Истцом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 Ответчику  2. О состоявшемся переводе долга Истцу стало и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что подтверждается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перевод  долга совершен в ненадлежащей форме, 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  ч.  2  ст.  391  Гражданского  кодекса  РФ  и  нарушает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интересы Истца, что подтвержда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 от "___"________ ___ г. N 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и  пороков  указанного  соглашения  (договора) о переводе долг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от  "___"________  ___  г.  ответчики  добровольно не удовлетвор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167,  ст.  168,  ч.  2 ст. 39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уководствуясь  ст.  ст.  125,  126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действительным  соглашение  (договор)  о  переводе  долг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от "___"________ ___ г. перед 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заключенное между Ответчиком 1 и Ответчиком 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Применить последствия ничтожности сделки к Соглашению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о переводе долга перед 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т Ответчика 1 к Ответчику 2, соверше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Основного  договора  (иного  основания  долг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оглашения о переводе долга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ам,  копий  искового  заявления  и 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6</Characters>
  <CharactersWithSpaces>4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недействительным соглашения о переводе долга, совершенного в ненадлежащей форме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