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_____________________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знании недействительным соглаш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ращении взыскания на заложенное имущество во внесудебном поряд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 г. между истцом и ответчиком был заключен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 о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обеспечение  исполнения  обязательств по указанному договору истец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 заключили договор о залоге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казать предмет залога, его оценк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ущество, размер и срок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беспечиваемого залогом обя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 от "___"________ ___ г., где залогодателем является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ответчик/исте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залогодетжателем -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истец/ответчик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зднее истцом и ответчиком было заключено соглашение об обращении взыскания на заложенное имущество во внесудебном порядке N ___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ко вышеуказанное соглашение заключено _______________________, что нарушает права и законные интересы истца, что подтверждается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абз. 3 п. 3 ст. 349 ГК РФ соглашение об обращении взыскания на заложенное имущество во внесудебном порядке может быть признано судом недействительным по иску лица, права которого нарушены таки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вышеизложенным, а также на основании абз. 3 п. 3 ст. 349 ГК РФ и ст. ст. 3, 22, 131, 132 ГПК РФ (ст. ст. 4, 27, 125, 126 АПК РФ)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знать недействительным заключенное между истцом и ответчиком соглашение N __ от "___"________ ___ г. об обращении взыскания на заложенное по договору N ______ от "____"__________ _____ г. имущество во вне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договора от "___"________ ___ г. N ____ о 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договора о залоге от "____"__________ _____ г. N 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соглашения от "___"________ ___ г. N 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и искового заявления  и других документов по делу для ответчика (в случае обращения в суд общей юрисдикции в соответствии со ст. 132 ГПК РФ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витанция об уплате госпош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письменные доказательства 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ведомление о вручении или иные документы, подтверждающие направление другим лицам, участвующим в деле, копий искового заявления и приложенных к нему документов, которые у других лиц, участвующих в деле, отсутствуют (в случае, если иск подается в арбитражный суд, в соответствии с п. 1 ст. 126 АП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веренность или иные документы, подтверждающие полномочия на подписание искового заявления (в случае, когда заявление подписано представител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случае подачи заявления в арбитражный суд, также должна быть представлена копия свидетельства о государственной регистрации истца в качестве юридического лица или индивидуального предпринимателя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линники документов, приложенных в копиях, будут представлены в судебном засед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2</Words>
  <Characters>3698</Characters>
  <CharactersWithSpaces>31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2:00Z</dcterms:created>
  <dc:creator>Касенов Е.Б.</dc:creator>
  <dc:description/>
  <dc:language>en-US</dc:language>
  <cp:lastModifiedBy/>
  <dcterms:modified xsi:type="dcterms:W3CDTF">2011-10-30T09:12:00Z</dcterms:modified>
  <cp:revision>2</cp:revision>
  <dc:subject>Исковое заявление</dc:subject>
  <dc:title>Исковое заявление о признании недействительным соглашения об обращении взыскания на заложенное имущество во внесудебном поряд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