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б уплате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между мною ______________ (Ф.И.О. истца), и _______________ (Ф.И.О. ответчика) было заключено соглашение об уплате алиментов, определяющее размер, условия и порядок выплаты алиментов. Соглашение об уплате алиментов нотариально удостоверено "___"___________ ____ г. за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______________________________________ (обосновать наличие обстоятельств, служащих основаниями для признания судом недействительным соглашения об уплате алиментов. К ним относятся основания, предусмотренные: ГК РФ для недействительности сделок (ст. 166 - 181) и СК РФ для недействительности соглашений, нарушающих интересы получателя алиментов (ст. 102, п. 2 ст. 103), соглашений, заключенных под влиянием обмана, угроз или насилия со стороны получателя алиментов,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казанных обстоятельств подтверждается __________ ______________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02, __ СК РФ, ст. ___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соглашение об уплате алиментов, заключенное между мною и ответчиком "__"_____ ____ г.,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ить последствия недействительности сделки, предусмотренные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2. Произвести обратное взыскание выплаченных сумм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2 ст. 116 СК РФ выплаченные суммы алиментов могут быть истребованы обратно в случае признания соглашения об уплате алиментов недействительным вследствие заключения его под влиянием обмана, угроз или насилия со стороны получателя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шение об уплате алиментов - на __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аличие обстоятельств, служащих основанием для признания соглашения об уплате алиментов недействительным, - на _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оплату государственной пошлины, - на __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удостоверяющий полномочия представителя (если исковое заявление подано представителем взыск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- на __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недействительным соглашения об уплате алиме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