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вы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ительного выпуска) эмиссионн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&lt;1&gt; ответчика с ____ процентов голосующих акций, что подтверждается выпиской из реестра акционеров от "__"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под номером ________________ зарегистрирован выпуск (дополнительный выпуск) обыкновенных именных акций (иных эмиссионных ценных бумаг)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в ходе эмиссии ценных  бумаг ответчик существенно наруш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пункта __ статьи __ Федерального закона "О рынке ценных бумаг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пункт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рмативный правовой а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нарушение не может быть устранено иначе, чем посредством изъ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обращения акций (иных эмиссионных ценных бумаг) выпуска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, что подтверждается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В   документах,   на  основании  которых  была  осущест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 регистрация  выпуска (дополнительного выпуска) акций (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ссионных ценных бумаг) (или: в отчете об итогах выпуска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 акций  (иных  эмиссионных  ценных  бумаг)  либо  в уведомлен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х  выпуска  (дополнительного  выпуска)  акций (иных эмиссионн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)) обнаружена  недостоверная или вводящая в заблуждение и повлекша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й   существенное   нарушение  моих  прав  и  (или)  законных 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ов  или  владельцев акций (иных эмиссионных ценных бумаг)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, что подтверждается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225.1 Арбитражного процессуального кодекса Российской Федерации, п. 3 ст. 26 Федерального закона "О рынке ценных бумаг", ст. 167 Гражданского кодекса Российской Федерации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ть выпуск (дополнительный выпуск) акций (иных эмиссионных ценных бумаг) от "__"________ ____ г. номер государственной регистрации _________ недействитель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недействительной   сделки   в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. 6 ст. 26 ФЗ "О рынке ценных бумаг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свидетельства о регистрации истц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тверждение направления иска с приложениям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ск могут также предъявить лица, указанные в п. 3 ст. 26 Федерального закона "О рынке ценных бума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4</Characters>
  <CharactersWithSpaces>3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недействительным выпуска (дополнительного выпуска) эмиссионных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