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 2 (или третье лицо)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знании недействительным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ние статуса и обоснование заинтересованности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ответчик по ______________ (основание)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2 (или третьему лицу) в залог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мущество, идентифицирующие признаки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й   сделкой  залога  нарушены  мои  права  собственника 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), в частности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сделка совершена с нарушением следующих норм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пример, ст. ст. 170 - 180, 339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добровольно допущенные нарушения моего права не устра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ями  166  (или  168)  339  (или  170  -  18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 руководствуясь статьями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залог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мущество, идентифицирующие признаки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 г. между ответчиками (между ответчиком и третьим ли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документов в обоснование статуса и заинтересованности 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искового заявления для ответчиков (ответчика и третьего лиц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ым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