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 1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 2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 1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сударственного орга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полномоченного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амоуправления/управ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м лица (наймод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 2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сударственного орга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полномоченного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амоуправления/управ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м лица (наймод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знании отказов в разрешении на об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жилого помещения недейств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1 ____________________________________ в соответствии с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 N _________ от "___"_____________ _____ г., заключен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является на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полномоченного органа -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по адресу: _____________________________________________. Вмес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 1 проживают члены его семьи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1  совместно с членами своей семьи и Истец 2 совместно с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 семьи решили произвести обмен жилого помещения, занимаемого Истц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членами  его  семьи, на  жилое  помещение,  предоставленное 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 Истцу 2 _____________________________________,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ст. 72 Жилищ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 Истец 1 представил Ответчику 1 на соглас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___ об обмене квартир, предоставленных по договорам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, со всеми необходимы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_"_______ ___ г. Ответчик 1 отказал в согласовании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бмена, сославшись на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 Истец 2 представил Ответчику 2 на соглас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___ об обмене квартир, предоставленных по договорам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, со всеми необходимы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_"_______ ___ г. Ответчик 2 отказал в согласовании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бмена, сославшись на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ы   считают  вышеуказанные  отказы  в  согласовании  обмена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необоснованными, поскольк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вести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п.  4  ст. 74 Ж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31, 40, 131, 132, 254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С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отказ  Ответчика 1 в согласовании договора об обмене кварти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по договорам социального найма,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1  согласовать  обмен  квартир,  предоставле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социального найма, по адресам 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отказ  Ответчика 2 в согласовании договора об обмене кварти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по договорам социального найма,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2  согласовать  обмен  квартир,  предоставле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социального найма, по адреса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 договора  обмена  квартир,  предоставленных  по 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каз Ответчика 1 в разрешении на обмен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каз Ответчика 2 в разрешении на обмен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говора социального найма N 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договора социального найма N 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Заявления  членов  семьи  нанимателей,  проживающих  в квартира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у обмена, об их согласии на обм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Выписки  из  домовой книги, копии лицевых счетов и поэтажных пл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иваемых кварти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и искового заявления для ответ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1                      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2                      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</Words>
  <Characters>6493</Characters>
  <CharactersWithSpaces>5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банов О.М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признании недействительными отказов органов власти в согласовании обмена квартир, предоставленных по договорам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