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Арбитражный су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чество представителя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юза, ассоциации кооперативов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ый орган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 ревизионных сою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и необходимости: 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ревизионного сою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и правил саморегулиру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ревизионных союзов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ов или их отдельных поло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 внесении изменений в прави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является сельскохозяйственным производственным (потребительск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ом (союзом, ассоциацией сельскохозяйственных кооперативов),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при  проведении  ревизии  (оказании сопутствующих ревизии услуг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 были нарушены, в частности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 этом   третье   лицо   действовало,   руководствуясь 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ебованиями) ________________________________________________________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п. 2 п. 2 ст. 33.1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___   г.   N   __,   разработанными  постоянно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альным   органом  управления  ответчика  и  опубликованными  н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м  сайте  в сети Интернет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нкты 5, 20 ст. 33.1 ФЗ "О сельскохозяйственной кооперации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Истец  является  регулирующим  органом  &lt;*&gt;,  который  выя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  прав   сельскохозяйственных  кооперативов  (союзов,  ассоци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ых  кооперативов и т.д.) при проведении ревизии (оказ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утствующих      ревизии      услуг      и     т.д.),    в    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третье лицо руководствовалось правилами (требованиями) от "___"________ ___ г. N __, разработанными постоянно действующим коллегиальным органом управления ответчика и опубликованными на его официальном сайте в сети Интернет по адресу: ____________________________ (пункты 5, 20 ст. 33.1 ФЗ "О сельскохозяйствен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письмом от "___"________ ___ г. N _______ обратился к третьему лицу и к ответчику с требованием о прекращении указа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"___"________  ___  г.  письмом  N  ____  ответчик наруше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л, сославшись на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ичин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20 ст. 33.1 Федерального закона "О сельскохозяйственной кооперации", статьями 125, 126 Арбитражного процессуаль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  недействительными    правила   (требования)   ответчика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ой   организации   ревизионных   союзов 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ов  от  "___"________  ___  г.  N  __  полностью  (или:  в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тдельные поло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бязать ответчика внести изменения в правила (требования) ________________________________ от "___"________ ___ г. N __ в части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о нарушении пра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устанавливающих причинно-следственную связь между нарушениями и применением правил (требов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правил (требов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государственной регистрации истца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направление иска ответчику 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Правительства РФ от 20.02.2007 N 109 "О федеральном органе, уполномоченном на осуществление государственного регулирования деятельности саморегулируемых организаций ревизионных союзов сельскохозяйственных кооперативов и ведение Государственного реестра саморегулируемых организаций ревизионных союзов сельскохозяйственных кооперати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40</Characters>
  <CharactersWithSpaces>4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о признании недействительными правил саморегулируемой организации ревизионных союзов сельскохозяйственных кооперативов или их отдельных положений (о внесении изменений в прави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