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ыми сведений, порочащих ч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оинство и деловую репутацию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ространенных в средствах массов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провержении эти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ответчик _____________________ распростра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орочащие  честь  и  достоинство  истца,  в  средствах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а  именно __________________, в которых были указа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неимущественные прав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ч.  1  ст. 22, ст.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распространить  ________________________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: если сведения, порочащие честь и достоинство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   в   средствах   массовой   информации,   они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гнуты  в  тех  же  средствах  массовой  информации;  если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содержатся  в документе, исходящем от организации, так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замене  или  отзыву;  гражданин  вправе  дать  ответ   в  тех 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массовой  информации  или  в  настоящем  заявлении  дать  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жения,  где  должно  быть указано, какие именно сведения являют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 действительности  порочащими  сведениями, когда и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 распространены)    в   срок   ________________   (применительно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у статьей 44 Закона Российской Федерации "О средствах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ответчика сообщить в __________________ о приня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делу судебном решении, включая публикацию текста судеб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__________________ (применительно к установленному статьей 44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3</Characters>
  <CharactersWithSpaces>3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ыми сведений, порочащих честь, достоинство и деловую репутацию юридического лица, распространенных в средствах массовой информации, и опровержении этих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