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тора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недействительными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ализации имущества в ходе конкурс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снование заинтересованности истца в результатах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состоялся открытый (закрытый) аукцион (или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даже имущества должн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ИНН, адрес), в том числ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емельные участки, здания, строения, сооружения, 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нтарь, сырье, продукция, права требования, а такж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средства индивидуализации должника, его продукцию (работы,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ммерческое обозначение, товарные знаки, знаки обслуживания),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ие должнику исключительные права, за исключением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язанностей, которые не могут быть переданы другим лиц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и  условия  проведения  торгов  определены  решением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, (или комитета кредиторов или определением арбитражного суда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N ______________. Организация торгов была пор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й    организации   -   третьему   лицу.   Торги  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вшимися. Но при организации торгов были допущены следующие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е опубликовано и не размещено сообщение о продаже имущества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общение о результатах проведения торгов), срок представления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участие в торгах составил менее чем двадцать пять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опубликования и размещения сообщения о проведении торгов, не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се заявки на участие в торгах, не заключены с заяв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говоры о задатке, размер задатка установлен свыше двадцати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ьной цены, нарушен порядок определения участников торгов, наруш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ядок определения победителя торгов, не подписа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зультатах проведения торгов, не уведомлены заявители и учас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ргов о результатах проведения торг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449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,   статьей  110 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открытый (закрытый) аукцион (конкурс)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даже имущества должн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ИНН, адрес), в том числ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ение от "___"__________ ____ г. N __________ о признании третье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наименование, ИНН, адрес) победителем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кументации о проведении торгов от "___"_________ ____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нарушение порядка проведения торг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 подтверждающие направление искового заявления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  свидетельства   о 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 или 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49</Characters>
  <CharactersWithSpaces>5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ыми торгов по реализации имущества в ходе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