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и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римере продажи недвижимого иму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в ____________ было дано объявление о проведении "___"___________ ___ г. торгов в форме _____________ по продаже принадлежащей истцу недвижимости, а именно: ____________________, расположенного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роведение торгов были поручены ______________, который выступал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ем, что торги, как организованные с нарушением правил их подготовки, установленных статьями 447, 448 ГК РФ, подлежат признанию недействительными в соответствии со ст. 449 ГК РФ в силу следующи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ом были нарушены следующие правила проведения торгов, установленные ст. 448 Г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предметом торгов является недвижимое имущество, то объявление, являющееся офертой, в соответствии с требованиями статей 435 и 554 ГК РФ должно содержать существенные условия договора, то есть данные, позволяющие определенно установить недвижимое имущество, подлежащее передаче покупателю - победителю торгов, в том числе данные, определяющие расположение недвижимости в составе другого недвижимого имущества. Объявление о проведении торгов таких данных не содер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указанное объявление противоречило действующему законодательству, то его нельзя признать надлежащей офертой, так как оно не соответствует ее признакам, указанным в ст. 435 ГК РФ, а именно определенности и признаку наличия существенны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е подготовки и организации предстоящих торгов действующему законодательству сделало невозможным участие в них потенциальных покупателей, в силу явной возможности признания торгов недействительными, и, как следствие, признание недействительным заключенного в результате торгов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ями 435, 447 - 449 и 554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и результаты публичных торгов по продаже следующего недвижимого имущества: _______________________, расположенного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звещения о проведении торгов в _____________ за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признании недействительными торгов (на примере продажи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