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знании недействительными завещания и свидетельства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умер(ла)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свидетельства о смер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ние составлено "___"_______ ____ г. в нотариальной форме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(лечения  и  т.п.) наследодателя и удостоверено нотариусом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полномочным лицом) _______________________________ (зарегистрир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за N _________________). Завещание составлено в пользу ответчика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___ ГК он является наследником ___ очере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ицо, которое при отсутствии оспариваемого завещания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она или иного завещания однозначно бы наследовало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тавшееся после смерти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одатель завещал ответчику следующее имущество и день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, цена (или стоим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подтверждающие невозможность выражения в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я при составлении завещания в силу физического или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выпиской из истории болезни, выданно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 указанное завещание оспор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1 ст. 1131 Г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кие показ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при  составлении  оспариваемого  завещания  были   допу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его оформл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(за исключением о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х незначительных нарушений порядка его сост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на имя ответчика нотариус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выдано свидетельство о праве на наследство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67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 о    праве    на   наследство,   выданные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го завещания, признаются судом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вышеизложенным и на основании статей 167, 113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ст. ст.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завещание ______________ от "___"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действительным  свидетельство  о  праве  на  наследств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________, выданное на  основании  за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тверждения изложенных выше обстоятельств  ходатайствую о выз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свидетеля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вещ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наслед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смерти от "___"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т "___"______ ____ г. о рождении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писки из истории болез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и завещания и свидетельства о праве на насл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