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заключенным договора в связи с отсу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глашения по существенны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________________________________ заключен Договор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о _________________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_____  Гражданского кодекса РФ (и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акта) существенными условиями Догово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вид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ущественные условия для данного вида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по   заявлению   стороны  Договора  должно  быть  достигну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по следующим условиям Договор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указанные  требования  Гражданского  кодекса РФ  (и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 акта)  не  соблюдены  (вариант:  заявление  стороны  Договор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  определенных   условий   Договора   не  учтено),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е существенные условия не соглас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432 Гражданского кодекса РФ договор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,   если   между   сторонами   достигнуто   соглашение  по 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  условиям  договора. Таким образом, Договор не может счит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в связи с тем, что между мной и __________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о соглашение по его существенным услов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б устранении пороков Договора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, сославшись н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___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(иного  закона, правового акта), п. 1 ст. 432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а также ст. ст.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Договор  N  ___  от  "___"________  ___  г.  между м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 _____________________________ незаключенным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ветчика)         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гласованием его существе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твета, направленного Ответчиком Истцу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7</Characters>
  <CharactersWithSpaces>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знании незаключенным договора в связи с отсутствием соглашения по существенным условия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