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люченным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намеревался передать ответчику в аренду нежилое помещение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в нарушение пункта 3 статьи 607 Гражданского кодекса Российской Федерации в договоре аренды отсутствуют данные, позволяющие определенно установить имущество, подлежащее передаче ответчику в качестве объекта аренды. В частности не указаны: кадастровый номер, номер нежилого помещения, площадь помещения, _______________ (иные определяющие признаки). При таких обстоятельствах условие об объекте, подлежащем передаче в аренду, считается не согласованным сторонами, а договор не считается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месте с тем в нарушение пункта 2 статьи 651 Гражданского кодекса Российской Федерации в смысле разъяснений Информационного письма Президиума ВАС РФ от 01.06.2000 N 53 не совершена государственная регистрация договора аренды нежилого помещения, заключаемого на срок не менее года. При таких обстоятельствах договор не считается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месте с тем в нарушение пункта 1 статьи 654 Гражданского кодекса Российской Федерации в договоре аренды нежилого помещения не указан размер арендной платы. С учетом разъяснений Информационного письма Президиума ВАС РФ от 01.06.2000 N 53 при отсутствии согласованного сторонами в письменной форме условия о размере арендной платы договор аренды нежилого помещения считается незаключенны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г. я отправил ответчику требование о необходимости устранить указанные недостатки договора. Ответчик не отреаг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607 (651 или 654)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говор аренды от "___"_________ _____ г. N ______ между мной и ответчиком не заключенным в связи с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аренды от "___"________ ____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арушения ответчиком условий договор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незаключенным договора аренды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