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заключенным договора в связи с 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я по существенны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 и ____________________ заключен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о ___________________________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_____  Гражданского кодекса РФ (и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 акта)  существенными  условиями Догов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енные условия для данного вид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по   заявлению   стороны  Договора  должно  быть  достигну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по следующим условиям Договор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указанные  требования  Гражданского  кодекса РФ  (и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 акта)  не  соблюдены  (вариант:  заявление  стороны  догов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определенных условий договора не учтено), а именно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существенные условия не соглас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432 Гражданского кодекса РФ договор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,   если   между   сторонами   достигнуто   соглашение  по 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  условиям  договора. Таким образом, Договор не может счи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в связи с тем, что между 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истца)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стигнуто соглашение по его существенным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 об устранении пороков Договора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исполнил, сославшись на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___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(иного  закона,  правового  акта),  п.  1 ст. 4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знать   Договор   N   ___   от   "___"________   ___  г.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 _______________________ 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тца)       (указать ответчика)         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люченным в связи с несогласованием его существе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_"________ 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твета, направленного Ответчиком Истцу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свидетельства  о  государственной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заключенным договора в связи с отсутствием соглашения по существенным условия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