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6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 города,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E-mail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E-mail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ризнании незаконным уклонения ответчика от регистрации пере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ава собственности на здание к истцу и об обязании ответчика по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длежащие документы на государственную регистрацию перехода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обственности к истцу на з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  в  соответствии   с   договором   купли-продажи   здания  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____________ ____ г. N _________ является покупателем нежилого з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жилой  дом,  гараж  и  т.п.)  общей площадью _________________ кв. м,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 ______________________________________________________,  кадастр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____________________________________. Договор содержит характерис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нного   здания.   К   договору   прилагается   свидетельство  о 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ответчика на зд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ельства, предусмотренные договором, истец (покупатель) выполнил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  объеме,  в  том числе уплатил согласованную сторонами цену зда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е _____________ (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дание передано истцу по передаточному ак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ьей  ____  договора  N  ____  предусмотрена  обязанность  отве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ить  государственную  регистрацию  перехода  прав  собственност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_____ дней с момента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 уклоняется  от  государственной  регистрации  перехода 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на здание на истца, ссылаясь н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причин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 полагает,  что уклонение от государственной регистрации пере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 собственности  на здание на истца противоречит ст. ст. 309, 551, 55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К РФ и нарушает права истца как покупателя имущества. Обязательства долж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яться надлежащим образ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ст.  ст. 309, 551, 556 ГК РФ, руководствуясь ст. ст. 28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5 А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 незаконным  уклонение ответчика от регистрации перехода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на здание к истц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  ответчика  подать  надлежащие  документы  на 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ю  перехода  права собственности к истцу на здание общей площад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кв. м, расположенное по адресу: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номер ________________, в течение ___ дней с момента в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 Суда в си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купли-продажи здания с приложени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и платежных документов по оплате зд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 свидетельства  о государственной регистрации истца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кументы,   подтверждающие   полномочия   на   подписание  иск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кумент, подтверждающий направление иска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_"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1</Words>
  <Characters>3685</Characters>
  <CharactersWithSpaces>31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4:00Z</dcterms:created>
  <dc:creator>ООО «Новые правовые знания»</dc:creator>
  <dc:description/>
  <dc:language>en-US</dc:language>
  <cp:lastModifiedBy/>
  <dcterms:modified xsi:type="dcterms:W3CDTF">2011-10-30T09:04:00Z</dcterms:modified>
  <cp:revision>2</cp:revision>
  <dc:subject>Исковое заявление</dc:subject>
  <dc:title>"Исковое заявление в арбитражный суд о признании незаконным уклонения ответчика от регистрации перехода права собственности на здание к истцу и об обязании ответчика подать надлежащие документы на государственную регистрацию перехода права собственности 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