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увольнения из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 ____ г. я являлся сотрудником мили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время, место службы, должност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от "___"_______________ ____ г. Министра (заместителя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, начальника отдела (управления)) внутренних де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я был уволен из органов внутренних дел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мое  увольнение  из  милиции  не  соответствует закон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7 Закона РФ "О милиции" от 18.04.1991  N 1026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62,  65,  66   Постановления   Верховного   Совета РФ от 23.12.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202-1  "Об  утверждении  Положения  о  службе в органах внутренних 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текста Присяги  сотрудника  органов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 ст. ст. 391 - 392 ТК РФ, руководствуясь ст. ст. 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иказ  о   моем   увольнении   из   милиции   незакон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мен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должность, 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жбе  в  органах  внутренних дел путем назначения на занимаемую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бо на равнозначную ей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каз об увольнении из мили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еющиеся доказательства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 ст. 333.20 в случае, если истец освобожден от уплаты государственной пошлины в соответствии со ст. ст. 333.35 - 333.37, государственная пошлина уплачивается ответчиком (если он не освобожден от уплаты государственной пошлины) пропорционально размеру удовлетворенных судом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ризнании незаконным увольнения из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