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Замоскворецкий районный суд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13184, Москва, Татарская ул., дом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Гордо Татьяна Владимиров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живающая по адресу: 107392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л. Халтуринская, дом 13, кв. 8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. 162-27-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Войсковая часть 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15093, г. Москва, ул. Щипок, дом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.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законным увольнения, взыскании зарабо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ы, выходного пособия и возмещении морального вре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   23 июня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состояла в трудовых отношениях с войсковой частью 00000 на основании заключенного трудового договора от 15 октября 2003 г. и работала перед увольнением старшим товарове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 мая 2004 г. я, в числе других работников, была уволена на основании п. 1 ст. 81 Трудового кодекса Российской Федерации, в связи с ликвидацией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вольнении меня работодателем - командиром войсковой части 00000 Колчиным В.С. был нарушен установленный законом порядок увольнения. В нарушение требований ч. ч. 2, 3 ст. 180 Трудового кодекса Российской Федерации о предстоящем увольнении в связи с ликвидацией организации я не была предупреждена работодателем персонально и под расписку не менее чем за два месяца до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работодатель, расторгнув со мной трудовой договор без предупреждения об увольнении за два месяца без моего письменного согласия, не выплатил при этом дополнительную компенсацию в размере двухмесячного среднего заработка. Не было выплачено мне и выходное пособие в связи ликвидацией организации в размере среднемесячного заработка, чем нарушены требования ч. 1 ст. 178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я средняя заработная плата за 12 месяцев, предшествующих увольнению, согласно прилагаемой справке составила 12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на дату увольнения мне не выплатили компенсацию в размере двухмесячного заработка в сумме 24000 руб. и выходное пособие в размере средней заработной платы - 12000 руб., а всего 36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36 Трудового кодекса Российской Федерации при нарушении работодателем установленного срока выплаты заработной платы, оплаты отпуска, выплат при увольнении и других выплат, причитающихся работнику, работодатель обязан выплатить их с уплатой процентов (денежной компенсации) в размере не ниже одной трехсотой действующей в это время ставки рефинансирования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. Таким образом, расчет процентов на день подачи искового заявления составил: 36000 руб. x 1/300 x 10,5% x 30 дней (дни задержки с 25 мая по 23 июня включительно) = 378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конным увольнением, невыплатой установленных Трудовым кодексом Российской Федерации денежных средств мне причинен моральный вред, выразившийся в нравственных переживаниях в связи с утратой работы, нарушении моих имущественных прав. Исходя из конкретных обстоятельств данного дела, с учетом объема и характера причиненных мне нравственных страданий, степени вины работодателя, а также требований разумности и справедливости, я прошу на основании ч. 7 ст. 394 Трудового кодекса Российской Федерации компенсировать причиненный мне моральный вред в сумме 40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мое увольнение 24 мая 2008 г. незаконным как произведенное с нарушением установленного ст. 180 Трудового кодекса Российской Федерации порядка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ь командира войсковой части 00000 выплатить мне на основании ст. 180 Трудового кодекса Российской Федерации дополнительную компенсацию в размере двухмесячного заработка в сумме 24000 руб., выходное пособие в размере среднемесячного заработка в сумме 12000 руб., а также проценты на основании ст. 236 Трудового кодекса Российской Федерации за задержку срока выплат при увольнении в размере 468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мпенсировать причиненный мне моральный вред в сумме 40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(все в копиях, за исключением п. 4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рудовая книжка Гордо Т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удовой договор от 15 октября 2003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каз от 2 февраля 2004 г. N 13-к об уволь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о средней заработной 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сковое заявление от 21 июня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 Гордо Т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>4670</Characters>
  <CharactersWithSpaces>3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овалев В.И.~Ломакина Т.В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признании незаконным увольнения, взыскании заработной платы, выходного пособия и возмещении морального вред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