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 районный (городской)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: 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объекта недвижимости самовольной построй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знании права собственности Истца на 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ом комиссии от "___"_________ ____ г. установлено, что Ответчик является незаконным владельцем земельного участка общей площадью ________ кв. м, расположенного по адресу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ок был выделен ___________________ (собственник и законный владелец) для ______________________ (указать назначение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амовольно занятом участке Ответчик создал капитальную постройку - дом (другое строение или сооружение), что подтверждается данными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строительство не испрашивалось (или не получено по следующим причинам: ____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ктом обследования самовольной постройки Комиссии по рассмотрению фактов самовольного строительства на территории г. _______________ установлено, что спорное строение обладает признаками самовольной постройки согласно ст. 222 ГК РФ, по данному факту составлен протокол об административном правонарушении в области строительства от "___"_______ _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 же время строительство выполнено без существенного нарушения строительных и градостроительных норм. А сохранение постройки не нарушает права и охраняемые законом интересы других лиц и не создает угрозу жизни и здоровью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направлял Ответчику требование о добровольном освобождении занятого участка и о сносе самовольной постройки в срок до "___"_________ ____ г. Ответчик добровольно нарушения не устранил, но предложил передать самовольную постройку Истцу с возмещением расходов Ответчика на постройку в размере _______ (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 же время проектно-сметной документацией, составленной по заказу Истца, установлено, что стоимость такой постройки составляет ______ (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22 ГК РФ, руководствуясь статьями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капитально построенный объект на самовольно занимаемом земельном участке, расположенном по адресу (точный адрес) ________________, самовольной постр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право собственности Истца на самовольную постройку на принадлежащем ему земельном участке по адресу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подлежащими возмещению за счет Истца расходы Ответчика на самовольную постройку в размере ___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комиссии обследования самовольно занимаемого земельного участка по адресу _______________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комиссии обследования самовольной постройки на земельном участке по адресу ________________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об административном правонарушении от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8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ООО «Новые правовые знания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изнании объекта недвижимости самовольной постройкой и признании права собственности истца на не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