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знании оферты неполу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 направле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Истца)        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а N ___, содержащая намерение Истца считать себя заключившим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мет, существенные условия предполагавшегос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 направлено Ответчику 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зыве оферты, в связи с тем чт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 необходимости указать причины отзыва офер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ерта  получена Ответчиком в ___ часов ___ мину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. Однако  извещ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е  оферты  получено  Ответчиком  ранее оферты (вариант: одновремен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ой),  а  именно  в  ___  часов  ___  минут  "___"________  ___ г.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п.  2 ст. 435 Гражданского кодекса РФ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е  об  отзыве  оферты  поступило  ранее  или  одновременно  с са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ертой,  оферта  считается  неполученной.  Однако,  несмотря  на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Гражданского  кодекса  РФ,  Ответчик  требует  заключ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ить обязательство и т.д.) на условиях офе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ное ______________________________ дополнительно треб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г. N ___ считать оферту неполученной  Ответчик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ть   во   внимание,   сославшись   на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оставил без вним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руководствуясь п. 2 ст. 43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25, 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оферту ____________________ N 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ую _____________________, 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ответчика)        (предмет, существен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еполученной 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полагавшегос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лучением _____________________________ извещения о ее отзыве ранее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с) самой офе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оферты  N  ___  от  "___"________ ___ г. с указание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извещения об отзыве оферты от "___"________ ___ г.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ответа, направленного Ответчиком Истцу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кументы,   подтверждающие   обстоятельства,   на 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или  иные  документы,  подтверждающие 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1</Characters>
  <CharactersWithSpaces>3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изнании оферты неполучен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