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отсутствующего лица утратившим право на жилое по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выездом в другое место ж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оговором  социального  найма  жилого  помеще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 _____ г. N ________________  я  являюсь  на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жилое помещение, адрес, иную информ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ответчик - ___________________________________________ (указать Ф.И.О.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м (бывшим членом) моей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в _________ году выехал из жилого помещения, забрав свои вещи; в квартире с этого времени не появляется. Препятствий в проживании ответчика по месту постоянной регистрации истец не чинил. Эти факты могут подтвердить свидетели: ____________ (указать Ф.И.О. свиде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по оплате квартиры и коммунальных услуг ответчик не выполняет. Вся оплата производится истцом, что подтверждается квитанциями (иными документ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ответчика имеется другое жилое помещение для постоянного проживания, где в настоящее время проживает, что подтверждаетс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71 ЖК РФ предусматривает за временно отсутствующим членом семьи нанимателя сохранение его прав по договору социального найма, однако в данном случае ответчик не проживает в квартире длительное время - более ______________, так что его отсутствие нельзя признать врем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 как в силу ч.ч. 2, 4 ст. 69 ЖК РФ наниматель и члены его семьи, в том числе бывшие, имеют равные права и обязанности, то и положение ч. 3 ст. 83 ЖК РФ о расторжении договора социального найма жилого помещения с момента выезда в другое место жительства распространяется на каждого участника договора социальн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ч. 3 ст. 83 ЖК РФ и ст. 131 -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ответчика _____________________________________ (Ф.И.О.) утратившим право на жилое помещение, расположенное по адресу: ________________________________, для снятия его с регистрационн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звать в качестве свидетелей следующих лиц: ______________________ (указать Ф.И.О., адрес места жи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 для ответ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ой документ, удостоверяющие полномочия представителя ист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обстоятельства, на которых истец основывает свои требования, копии этих документов для ответчика, если копии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 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9</Characters>
  <CharactersWithSpaces>2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ЗАО «Юринформ В»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признании отсутствующих лиц утратившими право на жилое помещение в связи с выездом в другое место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