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.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 признании права государственной собственности на помещ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указать, на основании чего возникло право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__________ ______ г. N _____ у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никло  право  собственности  на  помещение,   расположенное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 (далее - Помещени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___ г. ____________________________ обратил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с заявлением о регистрации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исьмом от "___"___________ _____ г. за N _____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 отказано в осущест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егистрирующе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регистрации права собственности на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вышеизложенным   истец  считает, что от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ирующего   органа  в  регистрации  права  собственност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е   не   соответствует   действующему  законодательству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рушает права и  интересы  заявителя,   а  также   руководствуя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ст. 209, 212, 214 ГК РФ, ст. ст. 3, 22 Г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за ____________________________ право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 на Помещ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 Копии   документов,   обосновывающих  приобретение 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заявления в регистрирующий орган от "___"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письма регистрирующего органа от "___"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Доверенность   представителя   (если   исковое   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ано представителе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 истца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73</Words>
  <Characters>2497</Characters>
  <CharactersWithSpaces>21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Касенов Е.Б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признании права государственной собственности на помещ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