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на обмен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отказа наймодателя в даче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мен жилыми помещениями недействитель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социального найма жилого помещения от "__"_______ ____ г., я являюсь нанимателем квартиры N __ в доме N ___ по улице __________ в _________________________ (наименование населенного пункта). Квартира была предоставлена мне на основании _______________________ (указать сведения о документе - наименование, дата, номер, когда и кем выдан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принадлежит ______________________ (указать вид жилищного фонда социального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ем является ____________________ (наименование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_ (количество) жилых комнат, из которых ____________ (количество, площадь) являются изолированными и ___________ (количество, площадь) смежными, имеет согласно _______________ (название документа) общую площадь ___ кв. м, общую площадь без учета лоджий и балконов __ кв. м, жилую площадь 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вартире также проживают: 1) моя жена ________________ (Ф.И.О) и 2) наш(а) несовершеннолетний(ая) (сын, дочь) __________ (Ф.И.О.) "___"_________ ____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__________ я и члены моей семьи решили обменять занимаемое нами жилое помещение на ______________________ (наименование, адрес, общая и жилая площадь и другие характеристики жилого помещения). Согласно данному варианту обмена я и члены моей семьи переезжаем в квартиру, которую в настоящее время занимают третьи лица, а третьи лица переезжают в квартиру, которая в настоящее время занимаю я и члены моей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оя жена _______________ (Ф.И.О) и лица, проживающие в обмениваемом жилом помещении (третьи лица) согласны с указанным вариантом обмена занимаемых нами в настоящее время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4 Жилищного кодекса РФ наниматели жилых помещений, участвующие в обмене, заключили письменный договор об обмене жилыми помещениями N __ от "__"_____ ___ г., который был представлен наймодателям ______________ (указать наименования органов) для получения согласия на осуществление 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______________ (указать наименование органа) жилого помещения, в котором проживают участвующие в обмене третьи лица, выдал свое письменное согласие на обмен N 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необходимые для получения согласия наймодателя на обмен "___"__________ ____ г. были мною представлены ______ _________________________ (наименование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_"__________ ____ г. _____________ (наименование наймодателя) в даче согласия на обмен занимаемой мною и членами моей семьи квартиры отказал со ссылкой на _________________ _______________________ (указать причины и мотив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________________ (наименование наймодателя) в даче согласия на обмен считаю незаконным и нарушающим мое право на обмен жилого помещения, предусмотренное ст. 72 Жилищного кодекса РФ, так как в соответствии с ч. 4 ст. 74 Жилищного кодекса РФ отказ наймодателя в даче согласия на обмен допускается только в случаях, предусмотренных ст. 73 Жилищного кодекса РФ. Однако указанных в ст. 73 обстоятельств, препятствующих обмену, в данном случае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о ст. 73 ЖК РФ обмен жилыми помещениями между нанимателями данных помещений по договорам социального найма не допускается, если: 1) к нанимателю обмениваемого жилого помещения предъявлен иск о расторжении или об изменении договора социального найма жилого помещения; 2) право пользования обмениваемым жилым помещением оспаривается в судебном порядке; 3) обмениваемое жилое помещение признано в установленном порядке непригодным для проживания; 4) принято решение о сносе соответствующего дома или его переоборудовании для использования в других целях; 5) принято решение о капитальном ремонте соответствующего дома с переустройством и (или) перепланировкой жилых помещений в этом доме; 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. 4 ч. 1 ст. 51 ЖК РФ переч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72, 73, 74 Жилищ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за мной право на обмен квартиры N _ в доме N __ по улице ___________ в _____________ (наименование населенного пун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знать отказ ответчика в даче согласия на обмен занимаемой мною и членами моей семьи квартиры недействительным, обязать ответчика дать согласие на данный обмен и совершить все необходимые для оформления обмена юридические действия, предусмотренные ст. 74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аз в даче согласия на обмен жилого помещени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устанавливающие документы на жилые помещения, подлежащие обмену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ления третьих лиц о согласии на обмен по предложенному варианту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 об обмене жилыми помещениями N ________ от "___"__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гласие на обмен N __ от "___"_________ ____ г. наймодателя жилого помещения, занимаемого третьими лицами - участниками обмена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финансовых лицевых счетов, выписки из домовых книг, планы обмениваемых помещений и другие документ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ие доказательства, подтверждающие факты, изложенные в исковом заявлении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11</Characters>
  <CharactersWithSpaces>5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права на обмен жилого помещения и признании отказа наймодателя в даче согласия на обмен жилыми помещениями недействительны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