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да первой инстан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2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3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права на приватизацию кварти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знании недействительным от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иватизации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социального найма жилого помещения от "__"________ ____ г., я являюсь нанимателем квартиры N _ в доме N _____ по улице ___________ в ______________________ (наименование населенного пункта). Квартира была предоставлена моей семье на основании ___________________ (указать сведения о документе - наименование, дата, номер, когда и кем выдан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а принадлежит _________________________ (указать вид жилищного фон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ем является ____________ (наименование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а состоит из ____ (количество) жилых комнат, из которых _______ (количество, площадь) являются изолированными и ____________ (количество, площадь) смежными, имеет согласно _____________ (название документа) общую площадь ____ кв. м, общую площадь без учета лоджий и балконов ___ кв. м, жилую площадь 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о мной в квартире проживают члены моей семьи: моя жена _____ (Ф.И.О) и наши дети: несовершеннолетний(яя) _______ (Ф.И.О.) "__"______ ____ г. рождения, совершеннолетний(яя) _____ (Ф.И.О.) "__"_______ ____ года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моя жена и совершеннолетний(яя) (сын, дочь) приняли решение приватизировать занимаемую нами по договору найма квартиру с передачей квартиры в собственность ________________________ __________________________ (указать - в общую собственность (совместную или долевую) либо в собственность одного из совместно проживающих лиц, в т.ч. несовершеннолетних). Все совершеннолетние члены нашей семьи с таким вариантом приватизации жилья соглас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 г. я обратился к __________ (наименование наймодателя) с заявлением о бесплатной передаче в ___________ собственность квартиры, занимаемой моей семьей на условиях договора социального найма, однако ____________ (наименование наймодателя) на указанное заявление ответил отказом, сославшись на ______________ (указать основания и мотивы отка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занимаемая моей семьей квартира не относится к категории жилых помещений, не подлежащих приватизации, которые указаны в ст. 4 Закона РФ "О приватизации жилищного фонда в Российской Федерации", считаю, что отказ ответчика в приватизации указанной квартиры нарушает мое право на приватизацию квартиры и является неправомер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2 и 8 Закона РФ "О приватизации жилищного фонда в Российской Федерации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за мной право на приватизацию квартиры N ___ в доме N _____ по улице ______________ в ____________________ (наименование населенного пун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знать отказ в приватизации занимаемой мною и членами моей семьи квартиры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язать ответчика передать квартиру в ____________ (чью) собственность, заключив с ______________________ (кем) договор передачи квартиры по правилам ст. 7 Закона РФ "О приватизации жилищного фонда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 истца о приватизации квартиры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ления совершеннолетних членов семьи истца, подтверждающие их согласие на приватизацию квартиры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каз ответчика в приватизации квартиры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кумента, на основании которого квартира была предоставлена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финансового лицевого счета, выписка из домовой книги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н квартиры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равка жилищного органа, подтверждающая неиспользование истцом ранее права на бесплатную приватизацию жилья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оплату государственной пошлины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9</Characters>
  <CharactersWithSpaces>3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Тихомиров М.Ю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признании права на приватизацию квартиры и признании недействительным отказа в приватизации жилого помещ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