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едения об ответч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анные 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ена ис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в руб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сли иск 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права на приватизацию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изнании недействительным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риватизаци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оговором социального найм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__ г.  я являюсь нанимателем квартиры N 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N ____ по улице __________ в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населенного 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была предоставлена моей семье на основа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документе - наименование, 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гда и кем выда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принадлежит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 вид жилищ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ем явля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состоит из _________________ жилых комнат,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являются изолированными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, площадь)                        (количество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жными, имеет согласно _____________________ общую площадь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общую площадь без учета лоджий и балконов ____ кв. м, жил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о мной в квартире проживают члены моей семьи: моя 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 наши дети: несовершеннолетний(я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рождения, совершеннолетний(я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ода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моя жена и совершеннолетний(яя)  сын (дочь) приняли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овать  занимаемую  нами  по  договору  найма  квартир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квартиры в собствен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- в общую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вместную или долевую) либо в собственность одного из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живающих лиц, в т.ч. несовершеннолет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совершеннолетние   члены   нашей   семьи  с  таким  вари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жилья 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__ г. я обратился 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явлением о бесплатной передаче в _______________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занимаемой моей семьей на условиях договора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, однако _____________________________ на указанн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ил отказом, сославшись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основания и 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занимаемая  моей  семьей  квартир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ся к категории жилых помещений, не подлежащих приват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указаны в ст. 4 Закона РФ "О приватизаци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оссийской   Федерации",   считаю,   что   отказ  ответчи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указанной квартиры нарушает мое право на приват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и является неправомер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2 и 8 Зако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риватизации жилищного фонда в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за  мной  право на приватизацию квартиры N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N ____ по улице ____________ в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знать  отказ  в  приватизации занимаемой мною и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семьи квартиры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ответчика передать квартиру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ч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, заключив с _______________________ договор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по  правилам ст. 7 Закона РФ "О  приватизации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заявления  истца  о  приватизации квартиры -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Заявления    совершеннолетних    членов   семьи  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 их  согласие  на  приватизацию квартиры, -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каз ответчика в приватизации квартиры - на ____ 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документа,  на  основании  которого  квартира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, - на ____ 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финансового лицевого счета, выписка из домовой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____ 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лан квартиры - на ____ 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правка  жилищного  органа, подтверждающая не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 ранее  права  на  бесплатную приватизацию жилья, -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кумент, подтверждающий оплату государственной пошлины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8</Characters>
  <CharactersWithSpaces>5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~Тихомирова Л.В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права на приватизацию квартиры и признании недействительным отказа в приватизации жилого помещ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