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права на приватизацию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говору социального найма от "___"__________ ____ г. N ____ я являюсь нанимателем жилого помещения (квартиры) в государственном (муниципальном) жилищном фонде по адресу: ____________________________, кадастровый номер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им правом на приватизацию я ранее не пользов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совместно проживающие совершеннолетние члены моей семьи согласны на приватизацию указанной квартиры в общую собственность (либо в мою собств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ое помещение не относится к категории жилых помещений, не подлежащих приватизации, которые указаны в ст. 4 Закона РФ "О приватизации жилищного фонда в 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ответчик не признал мое право на приватизацию, что выразилось в 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2 Закона РФ "О приватизации жилищного фонда в Российской Федерации", руководствуясь статьями 131, 132 Гражданского процессуаль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мое право на приватизацию жилого помещения по адресу: _________________, кадастровый номер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социального найма от "___"__________ _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 для ответ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итанция об уплате гос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3</Characters>
  <CharactersWithSpaces>2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изнании права на приватизацию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