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ариант: Третье лиц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изнании права пользования земельным участком в связи с пере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 _____ г. N 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стец или насле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ся(юсь) законным владельцем земельного участка площадью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,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пожизненного наследуемого владения  (или постоянного (бессро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земельным участком). "___"______ ____ г. право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участок перешло к ответчику в соответствии с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 п. 3   ст. 216   Гражданского кодекс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  права  собственности  на  имущество  к  другому  лицу  не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прекращения иных вещных прав на это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мое право не признает, что подтверждается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мои прав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216  Гражданского  кодекса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ст.   131  -  132 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мое право пожизненного наследуемого владения (или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ссрочного)  пользования)  земельным участком общей площадью 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, по адресу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 на владение земельным участк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 (и третье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изнании права пользования земельным участком в связи с переходом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