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знании права пользования земельным участком в связи с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собственности на находящийся на не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 г. N ______________ я являюсь собственник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(здания, строения, сооружения)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кадастровый номер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объект  я  приобрел  у  третьего  лица.  Объект  располож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, принадлежащем ответчику,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по адрес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пользовалось указанным земельным участком на условия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мое право не признает, что подтверждаетс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271   Гражданского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5 Земе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право пользования земельным участком общей площадь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кадастровый номер _______, по адрес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______________ в объеме ____________ в связи с переходом к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на находящийся на нем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на право собственности на объект недвиж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документа  о  праве,  условиях и объеме пользования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права пользования земельным участком в связи с переходом права собственности на находящийся на нем объект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