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знан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бъект недвижимости (га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илу приобретательной д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__ г. N ______________ является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объекта недвижимости (гараж) общей площад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., кадастровый номер ____________________________,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добросовестно,  открыто  и непрерывно владеет как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м объектом недвижимости более пятнадцати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регистрация права Истца не соверш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права Истц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считает,  что  стал  собственником  имущества  в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12,  п. 1  ст. 234   ГК РФ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аво  собственности  Истца  на 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ж) общей площадью ______ кв. м., кадастровый номер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(точный адрес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 силу приобре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 на объект недвижимости (га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суд общей юрисдикции о признании права собственности на объект недвижимости (гараж) в силу приобретательн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