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, E-mail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изнании права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объект недвижимости (гар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силу приобретательной да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в соответствии с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______ г. N ______ является законным владель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недвижимости (гараж) общей площадью 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, по адрес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добросовестно,  открыто  и непрерывно владеет как сво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м объектом недвижимости более пятнадцати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ая регистрация права Истца не совершала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лиц, оспаривающих права Истца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 считает,  что  стал  собственником  имущества  в 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тельной дав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.  12,  п. 1 ст. 234  ГК  РФ, 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ст. 28, 125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право  собственности  Истца  на  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араж) общей площадью ______ кв. м., кадастровый номер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 (точный адрес)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илу приобретательной дав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______________________ на объект недвижимости (гар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_____ г.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 свидетельства о государственной регистрации истц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веренность или иные документы, подтверждающие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ведомление  о вручении или иные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и приложенных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у 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89</Characters>
  <CharactersWithSpaces>2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банов О.М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в арбитражный суд о признании права собственности на объект недвижимости (гараж) в силу приобретательной дав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