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права собственности на недвижимую вещь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обретательной давности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"___"______  ____ г.   &lt;1&gt;   истец,   не   являясь   собствен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,  открыто  и  непрерывно  владеет  &lt;2&gt;  как своим соб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имущество)            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    необходимости:      Истец      является      правопреем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который до него владел указанным объекто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ет, что подтверждается 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лиц, оспаривающих права истца, не имеется. Обременений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,  имеются  законные  основания  признать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указанного объекта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2, п. 1 (и 3) ст. 234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право собственности истца на 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технического  паспорта  (технической документации и т.д.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от "___"__________ ____ г. с прилож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17 Постановления Пленума ВАС РФ от 25.02.1998 N 8 "О некоторых вопросах практики разрешения споров, связанных с защитой права собственности и других вещных пра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ункта 18 Постановления Пленума ВАС РФ от 25.02.1998 N 8 "О некоторых вопросах практики разрешения споров, связанных с защитой права собственности и других вещных пра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арбитражный суд о признании права собственности на недвижимую вещь в силу приобретательной давност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