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права собственности на недвижимую ве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илу приобретательной давности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________ ___ г. &lt;1&gt; я, не являясь собственником, добросовес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     и    непрерывно    владею    &lt;2&gt;    как    своим    соб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движимое имущество - ст. 130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Я  являюсь  правопреемником  (наследником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 который  до  меня  владел указанным объек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 лет, что подтверждается 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мои прав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олагаю,  что имею законные основания стать собственником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в 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2, п. 1  и  3 ст. 234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уководствуясь  ст. 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мое право собственности 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в 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едвижимое имущество - ст. 130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технического  паспорта  (технической документации и т.д.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 от "___"________ 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еобходимости:   4.  Копия  доверенности  или  иных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полномочия предста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п. 1 и 4 ст. 234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разрешении споров, связанных с возникновением и прекращением права собственности, следует иметь в виду, что нормы статьи 234 ГК РФ о приобретательной давности не подлежат применению в случаях, когда владение имуществом в течение длительного времени осуществлялось на основании договорных обязательств (аренды, хранения, безвозмездного пользования и т.п.) или имущество было закреплено за его владельцем на праве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9</Characters>
  <CharactersWithSpaces>2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изнании права собственности на недвижимую вещь в силу приобретательной давност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