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 _______________ районный (городской)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 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стец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_, факс: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 электронной почты: 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тветчик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_, факс: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 электронной почты: 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признании права собственности на движимую вещ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с присоединением ко времени владения истца всего времен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 течение которого этим имуществом владел тот, чь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равопреемником истец являет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 "___"________ ___ г. &lt;1&gt; я, не являясь собственником, добросовестн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рыто     и    непрерывно    владею    &lt;2&gt;    как    своим    собств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,  что  подтверж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указать имущ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обстоятельства,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  являюсь правопреемником (наследником и т.п.) 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й  до  меня  владел  указанным  объектом  в  течение  ____  лет, 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ется 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обстоятельства,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ых лиц, оспаривающих мои права, не име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  полагаю,  что имею законные основания стать собственником указ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 в силу приобретательной дав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ст. 12, п. 1, 3 ст. 234  Гражданского  кодекса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 руководствуясь  ст.  ст. 131 - 132 Гражданского процесс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знать  мое право собственности на ______________________________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указать имущ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лу приобретательной дав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Копия  технического  паспорта  (технической документации и т.д.)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о от "___"__________ ______ г. с приложения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витанция об уплате государственной 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пия искового 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ри   необходимости:   4.  Копия  доверенности  или  иных  докумен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ющих полномочия представителя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 учетом п. п. 1 и 4 ст. 234 Гражданского кодекс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При разрешении споров, связанных с возникновением и прекращением права собственности, следует иметь в виду, что нормы статьи 234 ГК РФ о приобретательной давности не подлежат применению в случаях, когда владение имуществом в течение длительного времени осуществлялось на основании договорных обязательств (аренды, хранения, безвозмездного пользования и т.п.) или имущество было закреплено за его владельцем на праве хозяйственного ведения или оперативного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3</Words>
  <Characters>3502</Characters>
  <CharactersWithSpaces>298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11:00Z</dcterms:created>
  <dc:creator>Кабанов О.М.</dc:creator>
  <dc:description/>
  <dc:language>en-US</dc:language>
  <cp:lastModifiedBy/>
  <dcterms:modified xsi:type="dcterms:W3CDTF">2011-10-30T09:11:00Z</dcterms:modified>
  <cp:revision>2</cp:revision>
  <dc:subject>Исковое заявление</dc:subject>
  <dc:title>Исковое заявление в суд общей юрисдикции о признании права собственности на движимую вещь (с присоединением ко времени владения истца всего времени, в течение которого этим имуществом владел тот, чьим правопреемником истец являетс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