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 признании права собственности на недвижимую вещ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с присоединением ко времени владения истца всего времени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в течение которого этим имуществом владел тот, чьи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равопреемником истец являетс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_"________ ___ г. &lt;1&gt; я, не являясь собственником, добросовестно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крыто     и    непрерывно    владею    &lt;2&gt;    как    своим    собстве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,  что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правопреемником (наследником и т.п.) 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торый  до  меня  владел  указанным  объектом  в  течение  ____  лет, 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лиц, оспаривающих мои права, не имеетс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полагаю,  что имею законные основания стать собственником указа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а в силу 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ст. 12, п. 1, 3 ст. 234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 руководствуясь  ст.  ст. 131 -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знать  мое право собственности на _______________________________,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указать имущ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приобретательной дав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Копия  технического  паспорта  (технической документации и т.д.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ъект недвижимости от "___"__________ ___ г. с приложениям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витанция об уплате государственной 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искового заявления для ответчика и третьего ли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  необходимости:   4.  Копия  доверенности  или  иных  документов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ющих полномочия представителя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 учетом п. п. 1 и 4 ст. 234 Гражданского кодекса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При разрешении споров, связанных с возникновением и прекращением права собственности, следует иметь в виду, что нормы статьи 234 ГК РФ о приобретательной давности не подлежат применению в случаях, когда владение имуществом в течение длительного времени осуществлялось на основании договорных обязательств (аренды, хранения, безвозмездного пользования и т.п.) или имущество было закреплено за его владельцем на праве хозяйственного ведения или оперативного упра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90</Words>
  <Characters>3948</Characters>
  <CharactersWithSpaces>33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ризнании права собственности на недвижимую вещь (с присоединением ко времени владения истца всего времени, в течение которого этим имуществом владел тот, чьим правопреемником истец является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