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 ____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стец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Ответчик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дрес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признании права собственности на автомоби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__ г. Ответчик продал,  а  Истец купил автомоби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рки ________, выпуска _____ года, производство _______, идентификацио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 (VIN)  ___________, двигатель N _____, кузов N __________,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вета, уплатив Ответчику сумму в размере _________ (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кт  получения  Ответчиком  денежных  средств  за указанный автомоби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   распиской,     подписанной     Ответчиком,    а 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указать иные имеющиеся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формление сделки было отложено в связи с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_ г.  Ответчик во исполнение совершенной сделк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илу указанных обстоятельств выдал Истцу доверенность на прав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м автомоби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 в  настоящее  время  Ответчик  отказывается  надлежащим образ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ормить сделку купли-продажи данного автомоби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  договор  купли-продажи,  по  которому  продавец  (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уется   передать   имущество  в  собственность  покупателю  (Истцу)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ь  (Истец)  обязуется  принять  имущество  и уплатить определ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ежную  сумму, был фактически исполнен, но продавец (Ответчик) уклон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надлежащего  оформления  перехода  права  собственности  на  указа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мобиль, а также руководствуясь ст. 12, ч. 2 ст. 218 ГК РФ, ст. ст. 13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за Истцом право собственности на автомобиль марки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уска _____ года, производство ___________, идентификационный номер (VIN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, двигатель N _____, кузов N __________, _________ цве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расписки в получении денежных средст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документов, подтверждающих расходы на содержание автомоби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документов, подтверждающих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     представителя      (если    заявление 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___/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7</Words>
  <Characters>2996</Characters>
  <CharactersWithSpaces>2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5:00Z</dcterms:created>
  <dc:creator>Касенов Е.Б.</dc:creator>
  <dc:description/>
  <dc:language>en-US</dc:language>
  <cp:lastModifiedBy/>
  <dcterms:modified xsi:type="dcterms:W3CDTF">2011-10-30T09:05:00Z</dcterms:modified>
  <cp:revision>2</cp:revision>
  <dc:subject>Исковое заявление</dc:subject>
  <dc:title>Исковое заявление о признании права собственности на автомоби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