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(и)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, регистрирующего сдел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едвижимостью; адре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 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ава собственности на д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строенном с участием истца жилом дом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заимной договоренности мною с ответчиком в ______ ____ г. был построен жилой дом по адресу: __________________, общей площадью _______ кв. м, кадастровый номер _____________. Письменный договор о совместном строительстве данного жилого дома отсутствует, но имеются составленные вместе проекты дома, расчеты затрат, ___________ (иные письменные доказательства) с распределением долей учас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строительства указанного жилого дома я за свой счет приобретал и доставлял на строительную площадку строительные материалы, в частности: ________ (перечень стройматериалов, подтверждающие документы (квитанции, чеки и др.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я вкладывал в строительство дома деньги на оплату __________, всего на сумму __________ рублей, и принимал участие в строительстве личным трудом, а именно: __________ (указать, какие работы по строительству дома проводились с участи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__________ с _____________ о предоставлении земельного участка для строительства жилого дома был оформлен н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завершения строительства право собственности на жилой дом было оформлено на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и требования о выделении мне _______ (дробь) доли в общей собственности на построенный жилой дом ответчик оставил без удовлетворения, ссылаясь на то, что _______________ (мотивы от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ями 218, 244 ГК РФ, статьями 131, 13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за мной право собственности на ______ (дробь) долю жилого дома общей площадью _____ кв. м, расположенного по адресу: _______________, кадастровый номер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свидетелей __________ (Ф.И.О., адрес, телеф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ить строительно-техническую экспертизу для установления действительной стоимости дома и размера моих затрат на его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устанавливающие документы на жилой дом по адресу: __________________, кадастровый номер ____________ (договор о предоставлении земельного участка, справка БТИ о правовой регламентации дом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доводы истца (документы, подтверждающие совместно принятые решения по строительству дома, справки, квитанции, счета на приобретение и перевозку стройматериало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искового заявления для ответчика и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оплату госпошлины (исходя из стоимости отыскиваемой доли 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5. Документ, подтверждающий полномочия представителя истца, если он действует через своего представител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стца/представителя)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7</Characters>
  <CharactersWithSpaces>2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признании права собственности на долю в построенном с участием истца жилом до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