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п. 2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либо п. 2 ч. 2 ст. 125 АПК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ибо п. 3 ч. 2 ст. 125 АПК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 __________ (__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права собственности на движимую вещ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ленную из материалов ист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истец  обратился  к  ответчику для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 этого   истец    предоставил   ответчику   следующие  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в  количестве 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 ________________  (_____________)  рублей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окументальные доказательства принадлежности материалов истц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договоренности (прейскуранту, квитанции), я уплатил ответчику за изготовление вещи _____________ (______________) рублей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я обратился к ответчику с требованием исполнить обязательство о передаче изготовленной вещи. Ответчик свое обязательство добровольно не исполнил, мотивируя свой отказ тем, что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в силу п. 1 ст. 220 ГК РФ у меня возникло право собственности на новую вещь - _____________________, изготовленную ответчиком из материалов, предоставленных мно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218, 220 ГК РФ, руководствуясь п. 1 ч. 1 ст. 22 ГПК РФ (либо ч. 2 ст. 27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за истцом право собственности на новую движимую вещь - _______________, изготовленную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 (либо (если заявление подается в арбитражный суд) уведомление о вручении или иные документы, подтверждающие направление ответчику копий искового заявления и приложенных к нему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оплату перед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азательства, подтверждающие доводы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(если исковое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заявление подается в арбитражный суд, к заявлению также должна быть приложена копия свидетельства о государственной регистрации истца в качестве юридического лица 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3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ЗАО «Юринформ В»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права собственности на движимую вещь, изготовленную из материалов истц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