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права собственности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истцом и ответчиком заключен договор N 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(далее - Договор) купли-продаж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имущество, а также дать его полную характерист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_______ Договора ответчик обязуется перед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истца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ответчику на основани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пределяющие право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стец принять ______________________________________ и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тоимость, указанную в п. ____ Договора. Передач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должна была осуществиться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имущество)                                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, по которым осуществляется передач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 (_________________) дней с момента о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Договора составила денежную сумму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) рублей. Данную сумму истец полностью упл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, что 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кт оплаты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оей стороны истец полностью  выполнил все свои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истец обращался к ответчику с треб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ь  обязательства,   предусмотренные   Договором, 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имущества, однако ответчик никаких действий  по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 соверш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считаю, что у истца возникл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456 ГК РФ, ст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за истцом право собственности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купли продажи N 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азательства,   подтверждающие   оплату   пере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 представителя   (если   исковое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о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4</Characters>
  <CharactersWithSpaces>2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права собственности на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