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рес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: _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изнании права собственности на объект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жилой дом, квартира, жилое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силу приобретательной да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в соответствии с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__ г. N _______ является законным владель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недвижимости (жилой дом, квартира, жилое помещение) 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 кв. м, жилой площадью ____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__, по адресу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добросовестно,  открыто  и непрерывно владеет как сво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ым объектом недвижимости более пятнадцати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ая регистрация права Истца не совершала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х лиц, оспаривающих права Истца,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считает,  что  стал  собственником  имущества  в 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ательной дав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 ст. 12,  п. 1 ст. 234  ГК РФ, 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131 -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право  собственности  Истца  на  объект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илой дом, квартира, жилое помещение) общей площадью 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, расположенный по адресу (точный адрес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илу приобретательной дав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_______________________ на объект недвижимости (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,  квартира,  жилое  помещение) от "____"__________ ______ г.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4</Characters>
  <CharactersWithSpaces>2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Кабанов О.М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признании права собственности на объект недвижимости (жилой дом, квартира, жилое помещение) в силу приобретательной дав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