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собственности на самовольную построй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лицом, в собственности (пожизненном наследуемом влад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м (бессрочном) пользовании) которого наход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й участок, где осуществлена построй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участок  площадью _________ кв. м, 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принадлежит  истцу 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жизненном наследуемом владении, постоянном (бессрочном) пользовании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в  период  ________________ на указанном участке сам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о строение -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ндивидуализирующие признаки стро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озведенная ответчиком самовольная постройка выполнена с соблюдением природоохранных, строительных и градостроительных норм, то он не нарушает права и охраняемые законом интересы истца и других лиц, а также не создает угрозу жизни и здоровью граждан, что подтвержда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218, ч. 3 ст. 222 ГК РФ, п. 1 ч. 1 ст. 22 ГПК РФ (либо ч. 2 ст. 27 А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за истцом право собственности на самовольное строение, расположенное по адресу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(либо (если заявление подается в арбитражный суд) уведомление о вручении или иные документы, подтверждающие направление ответчику копий искового заявления и приложенных к н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раво истц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ление подается в арбитражный суд, к заявлению также должна быть прилож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ЗАО «Юринформ В»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признании права собственности на самовольную постройку за лицом, в собственности (пожизненном наследуемом владении, постоянном (бессрочном) пользовании) которого находится земельный участок, где осуществлена построй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