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п. 2 ч. 2 ст. 13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либо п. 2 ч. 2 ст. 125 АПК РФ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3 ч. 2 ст. 13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либо п. 3 ч. 2 ст. 125 АПК РФ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 __________ (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права собственности на вещь,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работки которой существенно превышает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атериалов, из которых она изгот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истец  обязался  изготовить для ответчика н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имую вещь -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ещи с указанием индивидуальных призна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____ договора (прейскуранта и т.п.) стоимость переработк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) рублей, срок изготовления вещи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изготовления  вещи  ответчик  передал  истцу следующие 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в количестве __________, стоимостью _________ (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документальны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авливая  указанную  вещь,  истец  применял (использовал)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ы и методы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переработки вещи составила ________ (_______) рублей,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жилась следующим образом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асчет стоимости переработки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 этого   стоимость   переработки   при   изготовлении 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 превысила стоимость материалов, предоставленных ответчико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я 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считает,  что  в  силу абз. 2 п. 1 ст. 220 ГК РФ у него возник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 на вещь, изготовленную им из материалов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истец   предложил  ответчику  передать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на   изготовленную   вещь,   получив  стоимость 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.  Но ответчик отказался добровольно передать право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овую вещ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ст. 218, абз. 2 п. 1 ст. 2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РФ, п. 1 ч. 1 ст. 22 ГПК РФ (либо ч. 2 ст. 27 АПК РФ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за  истцом  право  собственности  на  новую  движимую  вещ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изготовленную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искового  заявления  для  ответчика  (либо  (если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ется  в  арбитражный  суд)  уведомление  о вручении или ин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направление ответчику копий искового заявления и при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ему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подтверждающие стоимость переработки по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й 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доказательства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веренность   представителя  (если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заявление  подается  в арбитражный суд, к заявлению также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приложена  копия  свидетельства о государственной регистрации истц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7</Characters>
  <CharactersWithSpaces>3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ЗАО «Юринформ В»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права собственности на вещь, стоимость переработки которой существенно превышает стоимость материалов, из которых она изготовлен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