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права собственности на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в соответстви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___ являюсь законным владельцем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го помещения) общей площадью __________ кв. м, жилой площад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кадастровый номер ______________________,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, ссылки на 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 признано мое право собственности на указанную квартиру (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мои прав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 12  Гражданского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  -  132 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мое  право  собственности на квартиру (жилое помещение)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, кадастровый номер __________________, распол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(точный адрес): _______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 на владение квартирой (жилым помещ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 _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знании права собственности на жилое по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