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, E-mail 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собственности после ликвидации продав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вершени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объекта недвиж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а права собственности на объект недвижимости (гараж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от "___"________ _____ г. N _______ является покупателем объекта недвижимости (гараж) общей площадью ____ кв. м., кадастровый номер __________________, по адресу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сти передан Истцу по акту от "___"_______ ___ г. Истец пользуется и владеет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сделке купли-продажи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е удостоверение сделки законом не предусмотрено и не соверш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 _________________ - продавец объекта недвижимости (гараж) - ликвидирован. Свидетельство о государственной регистрации ликвидации продавц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и продавец не успели обратиться в орган, осуществляющий государственную регистрацию прав на недвижимое имущество и сделок с ним с заявлением установленной формы о государственной регистрации договора купли-продажи и перехода права собственности от продавца к Истцу на объект недвижимости (гараж)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наше право собственности на основании ст. 165 ГК РФ и ст. 16 Федерального закона N 122-ФЗ "О государственной регистрации прав на недвижимое имущество и сделок с ним" может быть признано тольк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2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собственности Истца на объект недвижимости (гараж) общей площадью _____ кв. м., кадастровый номер _____________________, расположенный по адресу (точный адрес)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объекта недвижимости (гараж) от "___"__________ _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государственной регистрации ликвидаци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7</Characters>
  <CharactersWithSpaces>2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права собственности после ликвидации продавца для совершения государственной регистрации договора купли-продажи объекта недвижимости, перехода права собственности на объект недвижимости (гараж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