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, E-mail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, E-mail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права собственности после ликвидации продав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овершения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купли-продажи объекта недвижим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хода права собственности на объект 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жилой дом, квартира, жилое помещ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в соответствии с договором от "___"_________ ____ г. N _______ является покупателем объекта недвижимости (жилой дом, квартира, жилое помещение) общей площадью ________ кв. м, кадастровый номер _____________, по адресу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недвижимости передан Истцу по акту от "___"_______ ____ г. Истец пользуется и владеет объектом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ы по сделке купли-продажи заверш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альное удостоверение сделки законом не предусмотрено и не совершало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_ г. __________________ - продавец объекта недвижимости (жилой дом, квартира, жилое помещение) - ликвидирован. Свидетельство о государственной регистрации ликвидации продавца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и продавец не успели обратиться в орган, осуществляющий государственную регистрацию прав на недвижимое имущество и сделок с ним с заявлением установленной формы о государственной регистрации договора купли-продажи и перехода права собственности от продавца к Истцу на объект недвижимости (жилой дом, квартира, жилое помещение) в порядке, установленно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аких обстоятельствах наше право собственности на основании ст. 165 ГК РФ и ст. 16 Федерального закона N 122-ФЗ "О государственной регистрации прав на недвижимое имущество и сделок с ним" может быть признано только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12 ГК РФ, руководствуясь ст. ст. 28, 125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право собственности Истца на объект недвижимости (жилой дом, квартира, жилое помещение) общей площадью ________ кв. м, кадастровый номер __________, расположенный по адресу (точный адрес)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упли-продажи объекта недвижимости (жилой дом, квартира, жилое помещение) от "___"__________ ___ г.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видетельства о государственной регистрации ликвидации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свидетельства о государственной регистрации в качестве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1</Characters>
  <CharactersWithSpaces>2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сенов Е.Б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признании права собственности после ликвидации продавца для совершения государственной регистрации договора купли-продажи объекта недвижимости, перехода права собственности на объект недвижимости (жилой дом, квартира, жилое помеще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