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Администрац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изнании права собственности на самовольную построй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, в _______ году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оен жилой дом (другое строение или сооружение)  по 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на участ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мне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, на каком основании принадлежит участок: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бственности, пожизненное наследуемое вла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стоянное (бессрочное) 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ая постройка в соответствии  со  ст. 222  ГК РФ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вольной, так ка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ичину признания постройки самовольной: построе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ом участке, не отведенном для этих целей, либо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лучения необходимых разре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был   лишен  возможности   получить    правоустанавл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 вновь созданный объект недвижимости, так как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ричины, по которым получение документов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евозмож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время строительства я приобретал  и  доставлял стро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, в част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, какие строительные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обретал истец,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обретение: квитанции, справки, сче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я вложил  в  строительство   денежные  средст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хранение   самовольной   постройки   не   нарушает  пра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яемые законом интересы других лиц и не создает угрозу жиз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ю граждан, что подтверждаетс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 ст. 222  ГК РФ,  а также статьями 131 - 1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за мной право собственности  на  жилой  дом   (друг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ение или сооружение) по адресу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уплате гос.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азательства,  подтверждающие  участие  истца  трудо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  в   возведении   самовольной   постройки    (спра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и, счета на приобретение и перевозку стройматериал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равоустанавливающие  документы  на  земельный участок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вольной построй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ы,  подтверждающие  соблюдение  требований 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  природной  среды,  правил  постройки,  экологиче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гигиенических, противопожарных,  строительных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норм  и  правил,  выполнение  которых  требуетс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и эксплуатации данной построй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1</Characters>
  <CharactersWithSpaces>3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признании права собственности на самовольную построй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