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знании преимущественного права покупки доли в праве общей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ости на приватизирован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N _____ "___"______ ____ г. я и ответчик явля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обственниками приватизированной квартиры по адресу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. Моя доля в праве общей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составляет _______, доля ответчика составляе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не  стало  известно  о  намерении  ответчика 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сделки)  продать  принадлежащую  ему  долю третьему лицу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) рублей на условиях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250 Гражданского кодекса при продаже одн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доли  в  праве  общей  собственности   другие  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тся  преимущественным  правом  покупки  продаваемой доли по цене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ую она продается, и на прочих равных условиях. П. 2  указанной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обязанность  продавца  доли известить в письменной  форме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долевой собственности о намерении продать свою долю посторон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с указанием цены и других условий, на которых продает 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стальные участники долевой  собственности  откажутс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и или  не  приобретут  продаваемую  долю  в  праве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в течение месяца, собственник имеет право продать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го извещения о продаже доли в праве общей  собственности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ветчика получено не было, от  покупки  доли  я не  отказывался.  Т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доля в праве общей собственности была отчуждена ответчиком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неправом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Ответчик известил меня о своем намерении  продать  свою 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 лицу.  Я,  в  свою  очередь,  подтвердил   ответчику   гото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 продаваемую  долю  в  течение месяца  по  цене и 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мне стали известны.) Однако _______________ мне стало извест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продал   свою   долю   третьему   лицу   с   нарушением   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го права покуп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 переводе на меня прав  и  обязанностей  покупа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купли-продажи  доли  ответчика  ответчик   оставил   без  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 изложенного,   руководствуясь  п. 3 ст. 25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мной преимущественное право покупки _________________ до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   ответчику    в    общей     долевой    собственност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нную квартиру по адресу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и перевести на меня 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- покупателя указанной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ядке подготовки дела к слушанию истребовать 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документы, связанные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купли-продажи  и   регистрацией  перехода  права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приватизации квартиры от "___"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 внесение  истцом  на  депозит  суда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оспариваемой  части  квартиры,  а  также других сумм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  покупателю  в  возмещение  понесенных   им   при   покупке 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расх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документов,  приложенных  в  копиях,  будут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8</Characters>
  <CharactersWithSpaces>4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преимущественного права покупки доли в праве общей долевой собственности на приватизированную кварти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