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ереводе прав и обязанностей покупателя на участника общей до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ости при продаже доли жилого дома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имущественного права по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, являюсь участником до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 жилой  дом, расположенный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 кв. м, кадастровый номер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 о  государственной   регистрации   права  собственно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_____ г. N ___________, выдан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).  Другим  участником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третье  лицо  (Свидетельство  о государственной регистрац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от "___"____________ ____ г. N ___________, выдан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 мне  стало  известно,  что третье  лицо прода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свою долю в общей долевой собственности на указанный жилой 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а  продажи  доли  совершена  с  нарушением моего пре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покупки, что подтверждается следующим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не  согласен(на)  с  указанной  сделкой  и  желаю  сам(а) приобр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ную  долю  общей  долевой  собственности  на жилой 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  готовность  заключить  договор купли-продажи доли за ту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у и на тех же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ст. 250 ГК РФ, с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1,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ести  на  меня права и обязанности покупателя указанной доли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вой собственности на жилой 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исковых заявлений для ответчика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Копия   свидетельства   о   государственной   регистрации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истца  на долю в общей долевой собственности на жилой до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Копия   свидетельства   о   государственной   регистрации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третьего лица на долю в общей долевой собственности на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от "___"_________ ____ г.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подтверждающий о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подтверждающие доводы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ы, подтверждающие наличие у истца необходим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______________/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8</Characters>
  <CharactersWithSpaces>3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банов О.М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признании преимущественного права покупки доли жилого дома в общей долев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