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8.06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В ________________________ Арбитражный су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г.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истец: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фамилия, инициалы или 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адрес: 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телефон: ____________, E-mail 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ответчик: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адрес: 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телефон: ____________, E-mail 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третье лицо: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(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адрес: 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телефон: ____________, E-mail 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ИСКОВОЕ 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 признании сделки, в отношении которой имеется заинтересованност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недействите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Я являюсь 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общество, акционер (участник), прокурор &lt;*&gt;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иное лиц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_ г. между ответчиком и третьим лицом заключена сдел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___________________________________ стоимостью &lt;**&gt; _______ (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существо сдел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блей при следующих обстоятельствах: 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обстоятельства, подтверждающие призна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сделки с заинтересованност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следующих условиях: 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доказательства, подтверждающие призна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сделки с заинтересованност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делка оформлена договором N ____ от "___"______ ____ г., существенн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ловиями которого были: 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связанные с предметом ис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спариваемая  сделка  нарушает  мои  права  и  законные  интересы,  ч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тверждается 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обстоятельства, доказа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 этом у меня (или у общества) возникли неблагоприятные последствия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орме 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 таких обстоятельствах сделка подлежит признанию недействительной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и пункта 1 статьи 84 Федерального закона "Об акционерных обществах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ункта  5  статьи  45  Федерального  закона  "Об  обществах с огранич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стью"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_ г. я отправил ответчику требование о необходим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ранить  выявленные  пороки сделки. Ответчик не отреагировал (доброволь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и требования не исполнил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основании  изложенного,  руководствуясь  статьей  166  Граждан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декса   Российской   Федерации,   статьей   84  Федерального  закона  "Об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кционерных  обществах"  (статьей  45  Федерального  закона "Об обществах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граниченной   ответственностью"), ___ статьей Арбитражного процессу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декса Российской Федер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РОШУ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знать  сделку,  в  отношении  которой  имеется заинтересованность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 ____ г. N __________ по _____________________ недействительной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пия договора от "___"_____ ____ г. N 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казательства порочности сделки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кумент, подтверждающий оплату государственной пошлины (квитанция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кументы,  подтверждающие  направление  искового заявления ответчику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етьим лицам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пии   свидетельства   о   государственной   регистрации   в  качест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идического лица или индивидуального предпринимателя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веренность   или   иные   документы,   подтверждающие  полномочия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ание искового заявления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ные письменные доказательства по делу: 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линники  документов,  приложенных  в  копиях,  будут  представлены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дебном заседан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тец (представитель)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М.П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м. пункт 18 Информационное письмо Президиума ВАС РФ от 13.03.2001 N 62 "Обзор практики разрешения споров, связанных с заключением хозяйственными обществами крупных сделок и сделок, в совершении которых имеется заинтересованность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См. пункт 15 Информационное письмо Президиума ВАС РФ от 13.03.2001 N 62 "Обзор практики разрешения споров, связанных с заключением хозяйственными обществами крупных сделок и сделок, в совершении которых имеется заинтересованность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40</Words>
  <Characters>4951</Characters>
  <CharactersWithSpaces>422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06:00Z</dcterms:created>
  <dc:creator>Кабанов О.М.</dc:creator>
  <dc:description/>
  <dc:language>en-US</dc:language>
  <cp:lastModifiedBy/>
  <dcterms:modified xsi:type="dcterms:W3CDTF">2011-10-30T09:06:00Z</dcterms:modified>
  <cp:revision>2</cp:revision>
  <dc:subject>Исковое заявление</dc:subject>
  <dc:title>Исковое заявление о признании сделки, в отношении которой имеется заинтересованность, недействительно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