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 (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сделки, совершенной кредитн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даты назначения ее временной админист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йствите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между ________________ и ________________ был заключен договор N ____. Согласно дан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язанности сторон по данному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_ г. Актом Банка России в ______________ была назначена временная администрация. Таким образом, указанный договор был заключен кредитной организацией до даты назначения ее временной администрации при неравноценном встречном исполнении обязательств другой стороной, что подтверждается следующими обстоятель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акты неравноценного ис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. 1 ст. 61.2  ФЗ 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факты подтверждены докумен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оказательства, подтверждающие ф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равноценного исполнения обяза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167 Гражданского кодекса Российской Федерации, ст. 125, 126 Арбитражного процессуального кодекса Российской Федерации, абз. 9 п. 2 ст. 22, ст. 28 ФЗ "О несостоятельности (банкротстве) кредитных организаций", п. 1 ст. 61.1, абз. 7 п. 4 ст. 83 ФЗ "О несостоятельности (банкротстве)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оговор N ___ от "___"____________ ____ г.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ить последствия недействительности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веренная копия договора N 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ренные копии документов, свидетельств и т.д., подтверждающих факт неравноценного встречного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или иной документ, подтверждающий полномочия на право подписан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           М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8</Characters>
  <CharactersWithSpaces>2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сделки, совершенной кредитной организацией до даты назначения ее временной администрации, недействи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