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, E-mail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реть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, E-mail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сделки действительной после смерти продав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знании права собственности покупателя на объект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вершения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хода права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купли-продажи от "___"___________ ___ г. N _______ я являюсь покупателем объекта недвижимости общей площадью ______ кв. м, кадастровый номер __________,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(наименование объекта недвижимости) передан мне по акту от "___"_________ ___ г. Фактически находится в моем владении и поль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по сделке купли-продажи заверш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альное удостоверение сделки законом не предусмотрено и не соверша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551 ГК РФ переход права собственности на недвижимое имущество по договору продажи недвижимости подлежит государственной регистрации. В соответствии с п. 1 ст. 16 ФЗ "О государственной регистрации прав на недвижимое имущество и сделок с ним" в данном случае регистрация перехода права собственности на объект недвижимого имущества производится на основании заявления сторон договора. Следовательно, у продавца возникла обязанность совместно с Истцом обратиться в орган, осуществляющий государственную регистрацию прав на недвижимое имущество и сделок с ним, с заявлением установленной формы о государственной регистрации перехода права собственности на гар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гр. ____________ - продавец гаража - умер, в связи с чем государственная регистрация перехода права собственности на объект недвижимого имущества осуществлена не бы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ом продавца является Ответчик. В соответствии со ст. 1112 ГК РФ в состав наследства входят все имущественные права и обязанности наследодателя. Таким образом, обязанность совместно с Истцом обратиться в орган, осуществляющий государственную регистрацию прав на недвижимое имущество и сделок с ним, с заявлением о государственной регистрации перехода права собственности на гараж также перешла к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т регистрации перехода к Истцу права собственности на ____________ уклоняется, что подтверждается следующими фактами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551 ГК РФ в случае, когда одна из сторон уклоняется от государственной регистрации перехода права собственности на недвижимость, суд вправе по требованию другой стороны вынести решение о государственной регистрации перехода права собственности. Сторона, необоснованно уклоняющаяся от государственной регистрации перехода права собственности, должна возместить другой стороне убытки, вызванные задерж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3 ст. 551 ГК РФ, руководствуясь статьями 131 -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нести решение о государственной регистрации перехода права собственности по договору купли-продажи от "___"_______ ___ г. N ____ объекта недвижимости общей площадью ______ кв. м, кадастровый номер ________,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объекта недвижимости от "___"_______ ___ г.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идетельства о смерти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 и приложенн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 ___ г. _____________________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8</Characters>
  <CharactersWithSpaces>3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сделки действительной после смерти продавца и признании права собственности покупателя на объект недвижимости для совершения государственной регистрации перехода права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