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Арбитражный суд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 1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 2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 3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ветчик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кредит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сделки, в совершении которой име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интересованность, совершенной с нарушением треб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и 16 Федерального закона "О кредитной кооперации"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действитель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цы &lt;1&gt; являются членами ответчика, что подтверждается членскими книжками (выписками из реестра членов кредитного кооператива и т.д.) от "___"________ ___ г. N ___, "___"________ ___ г. N ___,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ответчиком и третьим лицом "___"________ ___ г. заключена сдел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заинтересованностью п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едмет сдел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ледующих обстоятельствах: ____________________________________. Трет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    является    заинтересованным    в    совершении    сделки    в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знаки, указанные ч. 1 ст. 16 ФЗ "О кредитной кооперации"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рная сделка не относится к совершаемым в процессе обычной хозяйственной деятельности ответчика. Оспариваемая сделка заключена с существенным нарушением требований ч. 4 ст. 16 Федерального закона "О кредитной кооперации", статьи ___ устава ответчика. При этом спорная сделка повлекла (или может повлечь) за собой причинение истцам (или: самому ответчику и косвенно истцам) убытков на сумму ____ (_______) рублей, возникновение следующих неблагоприятных последствий для истцов (или: для ответчика и косвенно для истцов): ___________________, что подтвержд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ье лицо (другая сторона по данной сделке) не могло не знать (должно было знать) о совершении спорной сделки с нарушением требований, предусмотренных Федеральным законом "О кредитной кооперации", уставом ответчика, что подтверждается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порной сделке истцы узнали "___"________ ___ г.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. 225.1 Арбитражного процессуального кодекса Российской Федерации, ч. 5 ст. 16 Федерального закона "О кредитной кооперации", ст. 167 Гражданского кодекса Российской Федерации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ть сделку с заинтересованностью по _____________________ между ответчиком и третьим лицом от "___"________ ___ г. N ___ недействитель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 применить    последствия    недействительной    сделки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. 2 ст. 167 Г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 в обоснование доводов ист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2. Копия свидетельства о регистрации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номочия на подписание искового заявл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тверждение направления иска с приложениями ответчику и третье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о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ск может также предъявить сам кооператив (ч. 5 ст. 16 Федерального закона "О кредитной коопераци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9</Characters>
  <CharactersWithSpaces>4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признании сделки кредитного кооператива, в совершении которой имеется заинтересованность, совершенной с нарушением требований законодательства, недействите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